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Times New Roman" w:ascii="Times New Roman" w:hAnsi="Times New Roman"/>
          <w:color w:val="000000"/>
        </w:rPr>
        <w:t>Name: ________Haley Sutera____________________________</w:t>
        <w:tab/>
        <w:tab/>
        <w:t>Date: ___________________________    Period: 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.S. History I – Chapter 7 Section 1 Key Terms – Page 238</w:t>
      </w:r>
    </w:p>
    <w:tbl>
      <w:tblPr>
        <w:tblW w:w="148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590"/>
        <w:gridCol w:w="4230"/>
        <w:gridCol w:w="4060"/>
      </w:tblGrid>
      <w:tr>
        <w:trPr>
          <w:trHeight w:val="34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YOUR OWN DEFINI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ICTURE/SYMBO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ENTS/CONNECTIONS/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QUESTIONS (CCQs)</w:t>
            </w:r>
          </w:p>
        </w:tc>
      </w:tr>
      <w:tr>
        <w:trPr>
          <w:trHeight w:val="80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lexis de Tocquevil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rench Political Thinker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  <w:sz w:val="21"/>
                <w:szCs w:val="21"/>
              </w:rPr>
              <w:drawing>
                <wp:inline distT="0" distB="0" distL="0" distR="0">
                  <wp:extent cx="819785" cy="9626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He wrote Democracy of America and </w:t>
            </w:r>
            <w:r>
              <w:rPr>
                <w:i/>
                <w:iCs/>
                <w:lang w:val="en"/>
              </w:rPr>
              <w:t>The Old Regime and the Revolution</w:t>
            </w:r>
          </w:p>
        </w:tc>
      </w:tr>
      <w:tr>
        <w:trPr>
          <w:trHeight w:val="7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oah Web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American Political Think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979170" cy="11626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was very smart.</w:t>
            </w:r>
          </w:p>
        </w:tc>
      </w:tr>
      <w:tr>
        <w:trPr>
          <w:trHeight w:val="10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tionalis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believe strongly in your country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275080" cy="100901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brought the country together</w:t>
            </w:r>
          </w:p>
        </w:tc>
      </w:tr>
      <w:tr>
        <w:trPr>
          <w:trHeight w:val="11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ctionalis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believe strongly in one’s section, not as a whole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divides a country.</w:t>
            </w:r>
          </w:p>
        </w:tc>
      </w:tr>
      <w:tr>
        <w:trPr>
          <w:trHeight w:val="111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cCulloch v. Marylan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n Maryland said they could tax the second bank of America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  <w:sz w:val="21"/>
                <w:szCs w:val="21"/>
              </w:rPr>
              <w:drawing>
                <wp:inline distT="0" distB="0" distL="0" distR="0">
                  <wp:extent cx="951865" cy="95186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yland lost the case.</w:t>
            </w:r>
          </w:p>
        </w:tc>
      </w:tr>
      <w:tr>
        <w:trPr>
          <w:trHeight w:val="111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ames Monro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ifth president of the USA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8520" cy="103632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t of the ‘Founding Fathers’</w:t>
            </w:r>
          </w:p>
        </w:tc>
      </w:tr>
      <w:tr>
        <w:trPr>
          <w:trHeight w:val="9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ohn Quincy Adam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ixth president of the USA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8990" cy="98171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was a federalist.</w:t>
            </w:r>
          </w:p>
        </w:tc>
      </w:tr>
      <w:tr>
        <w:trPr>
          <w:trHeight w:val="65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nroe Doctr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d that if European countries tried to colonize in America that it would have to be ‘taken care of’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734695" cy="95186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2" t="-87" r="-11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"/>
              </w:rPr>
              <w:t>Author of Monroe Doctrine.</w:t>
              <w:br/>
              <w:t>John Quincy Adam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everyone agree with this?</w:t>
            </w:r>
          </w:p>
        </w:tc>
      </w:tr>
      <w:tr>
        <w:trPr>
          <w:trHeight w:val="65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ssouri Compromi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mething about slaves?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confuses me</w:t>
            </w:r>
          </w:p>
        </w:tc>
      </w:tr>
    </w:tbl>
    <w:p>
      <w:pPr>
        <w:pStyle w:val="NoSpacing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Alexis_de_tocquevill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n.wikipedia.org/wiki/File:Portrait_of_Noah_Webster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n.wikipedia.org/wiki/File:Eug&#232;ne_Delacroix_-_La_libert&#233;_guidant_le_peuple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n.wikipedia.org/wiki/File:Seal_of_the_United_States_Supreme_Court.sv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.wikipedia.org/wiki/File:Jm5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File:John_Quincy_Adams_in_1843.pn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en.wikipedia.org/wiki/File:John_Quincy_Adams.jpe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2:02:00Z</dcterms:created>
  <dc:creator>Ann</dc:creator>
  <dc:description/>
  <cp:keywords/>
  <dc:language>en-US</dc:language>
  <cp:lastModifiedBy>Haley</cp:lastModifiedBy>
  <cp:lastPrinted>2009-11-23T21:46:00Z</cp:lastPrinted>
  <dcterms:modified xsi:type="dcterms:W3CDTF">2011-03-06T22:02:00Z</dcterms:modified>
  <cp:revision>2</cp:revision>
  <dc:subject/>
  <dc:title/>
</cp:coreProperties>
</file>